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Operatívne štvrťročné hlásenie SO/RO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Číslo hlásenia:                                                        Sledované obdobie:</w:t>
      </w:r>
    </w:p>
    <w:p>
      <w:pPr>
        <w:pStyle w:val="Heading1"/>
        <w:spacing w:before="0" w:after="0"/>
        <w:ind w:left="6660" w:hanging="0"/>
        <w:rPr/>
      </w:pPr>
      <w:r>
        <w:rPr>
          <w:b w:val="false"/>
          <w:sz w:val="24"/>
          <w:szCs w:val="24"/>
        </w:rPr>
        <w:t>ŠTVRŤROK____________</w:t>
      </w:r>
    </w:p>
    <w:p>
      <w:pPr>
        <w:pStyle w:val="Heading1"/>
        <w:spacing w:before="0" w:after="0"/>
        <w:ind w:left="6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K _________________</w:t>
      </w:r>
    </w:p>
    <w:p>
      <w:pPr>
        <w:pStyle w:val="Heading1"/>
        <w:spacing w:before="0" w:after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76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ázov sprostredkovateľského orgánu pod riadiacim orgánom (SO/RO)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.............................................................................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..........................................................................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.........................................................................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ásenie k výzve č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kód výzvy ...........................................</w:t>
            </w:r>
          </w:p>
          <w:p>
            <w:pPr>
              <w:pStyle w:val="Normal"/>
              <w:rPr/>
            </w:pPr>
            <w:r>
              <w:rPr/>
              <w:t>Výzva vyhlásená dňa.........................................</w:t>
            </w:r>
          </w:p>
          <w:p>
            <w:pPr>
              <w:pStyle w:val="Normal"/>
              <w:rPr/>
            </w:pPr>
            <w:r>
              <w:rPr/>
              <w:t>Výzva ukončená dňa..........................................</w:t>
            </w:r>
          </w:p>
          <w:p>
            <w:pPr>
              <w:pStyle w:val="Normal"/>
              <w:rPr/>
            </w:pPr>
            <w:r>
              <w:rPr/>
              <w:t>Nástroj poskytovania pomoci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Opatrenie SOP PS .............................................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Meno a podpis osoby, ktorá hlásenie vypracovala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.........................................................................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Dátum vypracovania hlásenia ...........................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eno a podpis riaditeľa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.........................................................................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átum schválenia hlásenia................................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417" w:right="1417" w:gutter="0" w:header="720" w:top="1417" w:footer="720" w:bottom="1417"/>
          <w:pgNumType w:start="499"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Tabuľka č. 1 - Prehľad o sledovaných projektoch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40"/>
        <w:gridCol w:w="1500"/>
        <w:gridCol w:w="1800"/>
        <w:gridCol w:w="1942"/>
        <w:gridCol w:w="1838"/>
        <w:gridCol w:w="162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č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projekt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Miesto realizácie projektu</w:t>
            </w:r>
          </w:p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raj/región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čiatok realizácie projektu / dátum nadobudnutia účinnosti zmluvy o poskytnutí NFP</w:t>
            </w:r>
          </w:p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d.mm.rrrr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ovaná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/ Zmluvne viazaná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 xml:space="preserve"> dĺžka trvania realizácie projektu</w:t>
            </w:r>
          </w:p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mesiaco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álny počet mesiacov realizácie projekt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dovzdaných hlásení o realizácii projektu /  celkový počet hlásení , ktorý mal KP/PP odovzdať k dátumu vypracovania hlás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5840" w:h="12240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abuľka č. 2 - Prehľad o realizovaných projektoch </w:t>
        <w:tab/>
        <w:tab/>
        <w:tab/>
        <w:t xml:space="preserve">  podľa regiónov za sledovaný štvrťrok</w:t>
      </w:r>
    </w:p>
    <w:p>
      <w:pPr>
        <w:pStyle w:val="Normal"/>
        <w:ind w:left="-360" w:right="-398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398" w:hanging="0"/>
        <w:rPr>
          <w:b/>
          <w:b/>
        </w:rPr>
      </w:pPr>
      <w:r>
        <w:rPr>
          <w:b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92"/>
        <w:gridCol w:w="2160"/>
      </w:tblGrid>
      <w:tr>
        <w:trPr>
          <w:trHeight w:val="5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egió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realizovaných projektov podľa regiónov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čet predložených / nepredložených hlásení o priebehu realizácie projektu podľa regiónov 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navsk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nčiansk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iansk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linsk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skobystrick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sk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šick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  <w:t>Tabuľka č. 3 - Vykonané kontroly na mieste v priebehu realizácie projektov za aktuálny kalendárny rok</w:t>
      </w:r>
    </w:p>
    <w:p>
      <w:pPr>
        <w:pStyle w:val="Normal"/>
        <w:jc w:val="both"/>
        <w:rPr/>
      </w:pPr>
      <w:r>
        <w:rPr/>
      </w:r>
    </w:p>
    <w:tbl>
      <w:tblPr>
        <w:tblW w:w="7581" w:type="dxa"/>
        <w:jc w:val="left"/>
        <w:tblInd w:w="5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13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</w:tblGrid>
      <w:tr>
        <w:trPr>
          <w:trHeight w:val="1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ón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elkoM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uár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uár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e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íl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l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gust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ember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óber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er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ember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navský</w:t>
            </w:r>
          </w:p>
        </w:tc>
        <w:tc>
          <w:tcPr>
            <w:tcW w:w="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nčiansky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iansky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linský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skobystrický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ský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šický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5840" w:h="12240"/>
          <w:pgMar w:left="1418" w:right="1418" w:gutter="0" w:header="709" w:top="1418" w:footer="709" w:bottom="1418"/>
          <w:pgNumType w:fmt="decimal"/>
          <w:cols w:num="2" w:equalWidth="false" w:sep="false">
            <w:col w:w="5670" w:space="584"/>
            <w:col w:w="6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lnywebov"/>
        <w:spacing w:before="0" w:after="0"/>
        <w:rPr>
          <w:rStyle w:val="StrongEmphasis"/>
        </w:rPr>
      </w:pPr>
      <w:r>
        <w:rPr>
          <w:rStyle w:val="StrongEmphasis"/>
        </w:rPr>
        <w:t>Tabuľka č. 4 - Prehľad monitorovania míľnikov podľa projektov</w:t>
      </w:r>
      <w:r>
        <w:rPr>
          <w:rStyle w:val="FootnoteCharacters"/>
          <w:rStyle w:val="FootnoteAnchor"/>
          <w:bCs/>
        </w:rPr>
        <w:footnoteReference w:id="10"/>
      </w:r>
    </w:p>
    <w:p>
      <w:pPr>
        <w:pStyle w:val="Normlnywebov"/>
        <w:spacing w:before="0" w:after="0"/>
        <w:rPr>
          <w:rStyle w:val="StrongEmphasis"/>
        </w:rPr>
      </w:pPr>
      <w:r>
        <w:rPr/>
      </w:r>
    </w:p>
    <w:tbl>
      <w:tblPr>
        <w:tblW w:w="13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90"/>
        <w:gridCol w:w="1869"/>
        <w:gridCol w:w="2238"/>
        <w:gridCol w:w="2238"/>
        <w:gridCol w:w="2238"/>
        <w:gridCol w:w="223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č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rojektu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míľnika / aktivity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luvne viazaný dátum dosiahnutia míľnika / aktivity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točný dátum dosiahnutia míľnika / aktivit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lizované oprávnené náklady KP/KP </w:t>
            </w:r>
            <w:r>
              <w:rPr>
                <w:rStyle w:val="StrongEmphasis"/>
                <w:rStyle w:val="FootnoteAnchor"/>
                <w:b w:val="false"/>
                <w:sz w:val="20"/>
                <w:szCs w:val="20"/>
                <w:vertAlign w:val="superscript"/>
              </w:rPr>
              <w:footnoteReference w:id="14"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SKK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oprávnených výdavkov na základe vykonania kontroly fyzickej realizácie projektov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5"/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Tabuľka č. 5 - Prehľad monitorovania míľnikov za sledovaný štvrťrok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67"/>
        <w:gridCol w:w="1260"/>
        <w:gridCol w:w="1440"/>
        <w:gridCol w:w="1440"/>
        <w:gridCol w:w="1620"/>
        <w:gridCol w:w="1620"/>
        <w:gridCol w:w="1260"/>
        <w:gridCol w:w="1620"/>
        <w:gridCol w:w="1620"/>
        <w:gridCol w:w="126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Časť - „</w:t>
            </w:r>
            <w:r>
              <w:rPr>
                <w:b/>
                <w:sz w:val="20"/>
                <w:szCs w:val="20"/>
              </w:rPr>
              <w:t>Míľniky</w:t>
            </w:r>
            <w:r>
              <w:rPr>
                <w:sz w:val="20"/>
                <w:szCs w:val="20"/>
              </w:rPr>
              <w:t>“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Časť - „</w:t>
            </w:r>
            <w:r>
              <w:rPr>
                <w:b/>
                <w:sz w:val="20"/>
                <w:szCs w:val="20"/>
              </w:rPr>
              <w:t>Refundácia</w:t>
            </w:r>
            <w:r>
              <w:rPr>
                <w:sz w:val="20"/>
                <w:szCs w:val="20"/>
              </w:rPr>
              <w:t>“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Časť - „</w:t>
            </w:r>
            <w:r>
              <w:rPr>
                <w:b/>
                <w:sz w:val="20"/>
                <w:szCs w:val="20"/>
              </w:rPr>
              <w:t>Predfinancovanie</w:t>
            </w:r>
            <w:r>
              <w:rPr>
                <w:sz w:val="20"/>
                <w:szCs w:val="20"/>
              </w:rPr>
              <w:t>“</w:t>
            </w:r>
          </w:p>
        </w:tc>
      </w:tr>
      <w:tr>
        <w:trPr>
          <w:trHeight w:val="113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č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6"/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projektu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dosiahnutých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ánovaných míľniko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nedosiahnutých plánovaných míľnikov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7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nedosiahnutých plánovaných míľnikov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8"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m žiadaného NFP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SKK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9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m schváleného NFP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SK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predložených žiadostí o platbu - celkovo za štvrťrok / schválený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m žiadaného NFP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SKK)</w:t>
            </w:r>
            <w:r>
              <w:rPr>
                <w:sz w:val="20"/>
                <w:szCs w:val="20"/>
                <w:vertAlign w:val="superscript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m schváleného NFP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SKK)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predložených žiadostí o platbu - celkovo za štvrťrok / schválených</w:t>
            </w:r>
            <w:r>
              <w:rPr>
                <w:sz w:val="20"/>
                <w:szCs w:val="20"/>
                <w:vertAlign w:val="superscript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5840" w:h="12240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Tabuľka č. 6 - Prehľad dosahovania míľnikov za __________štvrťrok roka _________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76"/>
        <w:gridCol w:w="1545"/>
        <w:gridCol w:w="1545"/>
        <w:gridCol w:w="1545"/>
        <w:gridCol w:w="1545"/>
      </w:tblGrid>
      <w:tr>
        <w:trPr>
          <w:trHeight w:val="328" w:hRule="atLeast"/>
          <w:cantSplit w:val="true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 monitorov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M</w:t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štvrťrok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štvrťrok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štvrťrok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štvrťrok</w:t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čet KP/PP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edložených mesačných hlásení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epredložených mesačných hlásení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KP/PP, ktorí ešte nezačali plánovanú realizáciu projektu  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neskorene predložených mesačných hlásení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dosiahnutých plánovaných míľnikov podľa predložených mesačných hlásení o priebehu realizácie projektov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edosiahnutých plánovaných míľnikov podľa predložených mesačných hlásení o priebehu realizácie projektov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4"/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edosiahnutých plánovaných míľnikov podľa predložených mesačných hlásení o priebehu realizácie projektov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m realizovaných oprávnených nákladov KP/PP (v SKK)  (z hlásenia Kp/PP)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m žiadaného NFP v rámci všetkých realizovaných projektov (v SKK) – refundácia (zo schválených žiadostí o platbu)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m schváleného NFP v rámci všetkých realizovaných projektov (v SKK) - refundácia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m žiadaného NFP v rámci všetkých realizovaných projektov (v SKK) – predfinancovanie (zo schválených žiadostí o platbu)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jem schváleného NFP v rámci všetkých realizovaných projektov (v SKK) – predfinancovanie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m schváleného NFP zo žiadosti o zúčtovanie predfinancovania (v SKK)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m krátenia žiadaných oprávnených nákladov (v SKK)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konaných kontrol žiadostí o platbu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konaných kontrol na mieste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ukončených projektov (ukončená fyzická realizácia projektu, projekt sledovaný)</w:t>
            </w:r>
          </w:p>
        </w:tc>
        <w:tc>
          <w:tcPr>
            <w:tcW w:w="15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Tabuľka č. 7 – </w:t>
      </w:r>
      <w:r>
        <w:rPr>
          <w:b/>
          <w:sz w:val="22"/>
          <w:szCs w:val="22"/>
        </w:rPr>
        <w:t xml:space="preserve">Sumarizačná tabuľka úspešnosti projektov </w:t>
      </w:r>
    </w:p>
    <w:p>
      <w:pPr>
        <w:pStyle w:val="Normal"/>
        <w:ind w:firstLine="1620"/>
        <w:rPr>
          <w:b/>
          <w:b/>
        </w:rPr>
      </w:pPr>
      <w:r>
        <w:rPr>
          <w:b/>
        </w:rPr>
        <w:t>za __________štvrťrok roka 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10"/>
        <w:gridCol w:w="1287"/>
        <w:gridCol w:w="1287"/>
      </w:tblGrid>
      <w:tr>
        <w:trPr>
          <w:trHeight w:val="397" w:hRule="atLeast"/>
        </w:trPr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štvrťrok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štvrťrok</w:t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štvrťrok</w:t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štvrťrok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realizovaných projektov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dosiahnutých plánovaných míľnikov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edosiahnutých plánovaných míľnikov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6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o úspešnosti realizácie míľnikov</w:t>
            </w:r>
            <w:r>
              <w:rPr>
                <w:sz w:val="20"/>
                <w:szCs w:val="20"/>
                <w:vertAlign w:val="superscript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edosiahnutých plánovaných míľnikov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7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o úspešnosti realizácie míľnikov</w:t>
            </w: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ukončených projektov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úspešne ukončených projektov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eúspešne ukončených projektov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0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o úspešnosti ukončenia projektov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1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Závery: </w:t>
      </w:r>
      <w:r>
        <w:rPr>
          <w:rStyle w:val="FootnoteCharacters"/>
          <w:rStyle w:val="FootnoteAnchor"/>
          <w:caps/>
        </w:rPr>
        <w:footnoteReference w:id="32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>1. časť - zhodnotenie sledovaného štvrťroku</w:t>
      </w:r>
      <w:r>
        <w:rPr>
          <w:rStyle w:val="FootnoteCharacters"/>
          <w:rStyle w:val="FootnoteAnchor"/>
        </w:rPr>
        <w:footnoteReference w:id="33"/>
      </w:r>
      <w:r>
        <w:rPr/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</w:rPr>
      </w:pPr>
      <w:r>
        <w:rPr>
          <w:b/>
          <w:caps/>
        </w:rPr>
        <w:t xml:space="preserve">2. </w:t>
      </w:r>
      <w:r>
        <w:rPr>
          <w:b/>
        </w:rPr>
        <w:t>časť – zhodnotenie projektov z hľadiska dosahovania míľnikov a predložených / schválených žiadostí o platbu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časť – zhodnotenie kontrol na mieste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rPr>
          <w:b/>
          <w:b/>
        </w:rPr>
      </w:pPr>
      <w:r>
        <w:rPr>
          <w:b/>
        </w:rPr>
        <w:t>3a kontroly na mieste vykonané v súvislosti s administratívnou kontrolou žiadostí o platbu</w:t>
      </w:r>
    </w:p>
    <w:p>
      <w:pPr>
        <w:pStyle w:val="Normal"/>
        <w:rPr>
          <w:b/>
          <w:b/>
        </w:rPr>
      </w:pPr>
      <w:r>
        <w:rPr>
          <w:b/>
        </w:rPr>
        <w:t>3b kontroly – monitorovanie projektov na mies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časť - zhodnotenie kontrol projektov vykonaných útvarom kontroly SO/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časť - rôzne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Schéma štátnej pomoci / Schéma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/ Projekt verejného sekto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tabuľke č. 1 sa uvádzajú všetky zmluvne viazané projekty, v ďalších tabuľkách len tie projekty, pri ktorých zmluva o poskytnutí NFP nadobudla účinnosť a KP/PP sú povinní predkladať Hlásenia o priebehu realizácie projektov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radiť podľa kódu projektu vzostup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ceptovateľný aj  skrátený názov (podľa ITMS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zmysle Záväznej osnovy projek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zmysle zmluvy o poskytnutí NFP (vrátane dodatkov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Uviesť počet mesiacov realizácie projektu (v ktorom mesiaci realizácie sa projekt nachádza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Súhrnne doteraz (aktualizovať pre každý mesiac podľa skutočne odovzdaných hlásení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všetky míľniky a aktivity projektu až do času, kým sú zrealizované všetky oprávnené náklady po kontrole, nadväzne na to uvádzať len míľnik s celkovou výškou zrealizovaných skontrolovaných nákladov. Po ukončení realizácie projektu uvádzať len poradové číslo, kód projektu, realizované oprávnené náklady KP/KP a sumu oprávnených výdavkov na základe vykonania kontroly fyzickej realizácie projektov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radiť podľa kódu projektu vzostupn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zov míľnika zvýrazneným písmom, názov aktivity jednoduchým písmom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zmysle zmluvy o poskytnutí NFP (aktualizovaný v zmysle prípadných dodatkov)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 xml:space="preserve"> </w:t>
      </w:r>
      <w:r>
        <w:rPr>
          <w:sz w:val="20"/>
          <w:szCs w:val="20"/>
        </w:rPr>
        <w:t>Uviesť hodnotu realizovaných oprávnených nákladov pre daný míľnik (aktivitu), ktorý uvádza KP/PP v hlásení o priebehu realizácie projektu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 kontrole žiadosti o platbu na SO/RO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radiť podľa kódu projektu vzostupne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dosiahnutie míľnika z časového hľadiska (dôvod - napr. omeškanie splnenia míľnika z dôvodu poveternostných vplyvov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dosiahnutie míľnika z hľadiska jeho celkovej (aj plánovanej) realizácie, t. j. nerealizovanie v súlade so zmluvou o poskytnutí NFP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 skontrolovaných a schválených žiadostí o platbu zo strany SO/RO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zmysle vystaveného prehlásenia o overení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 skontrolovaných žiadostí o platbu; v záveroch je potrebné uviesť vysvetlenie dôvodu vrátenia žiadosti o platbu – druh a stručný popis nezrovnalosti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úlade s tabuľkami č. 1 – č. 5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KP/PP, s ktorými bola podpísaná zmluva o poskytnutí NFP (údaje za jednotlivé štvrťroky sú k dátumu posledného dňa daného štvrťroka) vrátane tých, kde bola ukončená fyzická realizácia projektu a projekt je naďalej sledovaný z hľadiska napĺňania indikátorov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dosiahnutie míľnika z časového hľadiska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dosiahnutie míľnika z hľadiska jeho celkovej (aj plánovanej) realizácie, t. j. nerealizovanie v súlade so zmluvou o poskytnutí NFP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 časového hľadiska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dosiahnutie míľnika z hľadiska jeho celkovej (aj plánovanej) realizácie, t. j. nerealizovanie v súlade so zmluvou o poskytnutí NFP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končená fyzická realizácia projektu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končená fyzická realizácia projektu a projekt je naďalej sledovaný z hľadiska napĺňania indikátorov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 zrušenie zmluvy o poskytnutie NFP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končená fyzická realizácia projektu – sumár za všetky úspešne ukončené projekty v pomere k ukončeným projektom za sledované obdobie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radiť podľa kódu projektu vzostupne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obecná časť popisujúca o. i. napr. počet projektov kde je zmluva o poskytnutí NFP uzatvorená, účinná; počet realizovaných projektov; počet monitorovaných projektov a pod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 príslušnému projektu o. i. uviesť kód každej žiadosti o platbu a dátum jej prijatia / postúpenia na RO pre SOP PS resp. vrátenia, schválenú sumu SO/RO-m; v prípade nezrovnalostí, pre ktoré sa dopĺňala resp. vrátila žiadosť o platbu KP/PP uviesť stručné dôvody resp. druh nezrovnalosti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 príslušnému projektu o. i . uviesť kód žiadosti o platbu, na základe predloženia ktorej bola vykonaná kontrola na mieste; uviesť stručné závery kontroly na mies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ríloha č.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ríloha č. 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ríloha č. 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ríloha č. 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ríloha č. 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r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cadr">
    <w:name w:val="Encadré"/>
    <w:basedOn w:val="Normal"/>
    <w:qFormat/>
    <w:pPr>
      <w:keepNext w:val="true"/>
      <w:keepLines/>
      <w:pBdr>
        <w:left w:val="single" w:sz="6" w:space="0" w:color="000000"/>
        <w:bottom w:val="single" w:sz="6" w:space="10" w:color="000000"/>
        <w:right w:val="single" w:sz="6" w:space="4" w:color="000000"/>
      </w:pBdr>
      <w:tabs>
        <w:tab w:val="clear" w:pos="708"/>
        <w:tab w:val="left" w:pos="890" w:leader="none"/>
      </w:tabs>
      <w:ind w:left="890" w:right="680" w:hanging="350"/>
      <w:jc w:val="both"/>
    </w:pPr>
    <w:rPr>
      <w:rFonts w:ascii="Arial Narrow" w:hAnsi="Arial Narrow" w:cs="Arial Narrow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4:55:00Z</dcterms:created>
  <dc:creator> MH SR</dc:creator>
  <dc:description/>
  <cp:keywords/>
  <dc:language>en-US</dc:language>
  <cp:lastModifiedBy> MH SR</cp:lastModifiedBy>
  <cp:lastPrinted>2008-05-23T10:28:00Z</cp:lastPrinted>
  <dcterms:modified xsi:type="dcterms:W3CDTF">2008-05-23T08:29:00Z</dcterms:modified>
  <cp:revision>35</cp:revision>
  <dc:subject/>
  <dc:title>Monthly Projec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840121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míľniky</vt:lpwstr>
  </property>
  <property fmtid="{D5CDD505-2E9C-101B-9397-08002B2CF9AE}" pid="6" name="_PreviousAdHocReviewCycleID">
    <vt:r8>1089439326</vt:r8>
  </property>
  <property fmtid="{D5CDD505-2E9C-101B-9397-08002B2CF9AE}" pid="7" name="_ReviewingToolsShownOnce">
    <vt:lpwstr/>
  </property>
</Properties>
</file>